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تاریخ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عصر بعث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جغرافی‌دانان قدیم یونان، عربستان را به چه بخش‌هایی تقسیم کرده بو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ربستان بیابانی، عربستان سنگی، عربستان خوشبخ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ربستان شمالی، عربستان مرکزی ، عربستان جنوب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جاز، نجد، یم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جاز، یمن، یمام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ورخان و علمای انساب، عرب‌های باقیه را به چه دسته‌های کلی تقسیم کرده‌ا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رب بائده، عرب شمالی، عرب جنو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رب شمالی، عرب جنو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رب بائده، اعراب قریشی، اعراب خزای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رب عاربه، عرب مستعرب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حنفاء چه کسانی بو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سانی‌که هنگام نام بردن از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بسمک اللهم می‌گف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سانی‌که با وجود غلبۀ بت‌پرستی بر ‌اکثریت مردم جزیرة‌العرب در مکه و دیگر جاها از بت‌پرستی بیزار بوده و خدای یگانه را می‌پرستی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انی‌که پیرو اعتقادات قبیلۀ بنی‌حنیفه 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انی‌که پیرو اعتقادات عمروبن‌لُحی 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وامل اصلی مهاجرت یهودیان به عربستان 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اذبه‌های اقتصادی منطقۀ عربی ـ حضور در منطقه ظهور آخرین پیامبر و به منظور از میان بردن او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قعیت برتر آب و هوایی منطقۀ عربی ـ جاذبه‌های اقتصادی منطقۀ عرب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گریز از تعقیب ، کشته یا اسیر شدن توسط دشمنان بابلی و رومی ـ حضور در منطقه ظهور آخرین پیامبر و ایمان آوردن به او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ور در منطقه ظهور آخرین پیامبر و ایمان آوردن به او ـ موقعیت برتر آب و هوایی منطقه عرب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شعر و خطابه در عرب چه موقعیتی داش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متیاز فرهنگی آنان بود و در این دو فن از نظر اسلوب به حد کمال رسیده بو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رب‌ها از شعر و خطابه بی‌بهره بودند و تنها به انساب یعنی تبار شناختی آشنا 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ند سایر مظاهر فرهنگی در سطحی ابتدایی و کم ارزش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عر در میان آنان به حد کمال رسیده بود، ولی خطابه جایگاهی ن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ز عوامل اصلی آرامش نسبی و ثبات سیاسی مکه می‌توان به موارد زیر اشاره ک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قعیت مذهبی مکه ـ موقعیت اقتصادی مکه ـ اهمیت سوگن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قعیت مذهبی مکه ـ اقتدار بی‌چون و چرای قبیلۀ قریش ـ اهمیت سوگن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قتدار بی‌چون و چرای قریش ـ ‌شرافت و حرمت قریش به سبب کلید‌داری کعبه ـ اهمیت سوگن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رافت و حرمت قریش به سبب کلید‌داری کعبه ـ موقعیت اقتصادی مکه ـ اقتدار بی‌چون و چرای قری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ز جمله اصول قرارداد شده میان عرب که تا حدود زیادی خلأ قانون را با آن پرکرده بودند می‌توان موارد زیر را برشم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وگند ـ عصبیت عربی ـ حمیت جاه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لف ـ جوار ـ ول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لف ـ حمیت جاهلی ـ سوگن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وار ـ عصبیت عربی ـ سوگن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یوند دادن کسی به خود و قبیلۀ خویش به گونه‌ای که نسب اصلی فرد کنار گذاشته و نسب جدید بر او گذارده می‌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عر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وانده می‌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لع                                    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لف                                  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صبیت عربی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   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لحاق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لف الفضو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م‌پیمان شدن دو یا چند قبیله مقتدر برای سیادت بر قبایل مجاو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م‌پیمان شدن دو یا چند قبیله به گونه‌ای همه جانبه یا در موضوع و مساله‌ای خاص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مانی که برای دفاع از مظلومان و گرفتن حق آنان از ظالمان در سال اول هجرت پیغمبر منعقد شده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یمانی که برای دفاع از مظلومان و گرفتن حق آنان از ظالمان در سال </w:t>
      </w:r>
      <w:r>
        <w:rPr>
          <w:rFonts w:eastAsia="Times New Roman" w:cs="Tahoma" w:ascii="Tahoma" w:hAnsi="Tahoma"/>
          <w:color w:val="FF0000"/>
          <w:sz w:val="20"/>
          <w:szCs w:val="20"/>
        </w:rPr>
        <w:t>20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ام الفیل منعقد شده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خلع ید قبیلۀ خزاعه از مکه و تاسیس دارالندوه از اقدامات مهم کدام‌یک از شخصیت‌های زیر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اشم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صی‌بن‌کلا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      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رت محم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                   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بدالمطل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اقدامات مهم هاش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أسیس مناصب و مقام‌های مختلف ـ نجات قحطی زدگان مکه ـ حفر چاه زمز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فر چاه زمزم ـ واداشتن قریش به امر تجارت ـ مقابله حکیمانه با هجوم ابره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اداشتن قریش به امر تجارت ـ نجات قحطی زدگان مکه ـ حفر چاه سجل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أسیس مناصب و مقام‌های مختلف ـ برخورد حکیمانه با هجوم ابرهه ـ حفر چاه سجل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ه اعتقا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لال الدین محمد دوان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یلسوف شهیر قرن نهم یکی از اسباب این که اهل تسنن از میان اصحاب پیغمب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فقط به عل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 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رم الله وجه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ی‌گویند این‌است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میان صحابه تنها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فتخار همسری حضرت زهر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 پیدا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ن حضرت چند سال در خانه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در جوار آن حضرت زندگی ‌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میان صحابه تنها عل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ود که قبل از بلوغ اسلام آورد و هرگز در برابر بت نایستاد و کرنش ن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ن حضرت به دست مبارک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ربیت و رشد یاف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ناقلان روایات مشهور بعثت از نظر شیع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رد اعتماد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رد اعتماد ن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ز اصحاب برجستۀ امام صادق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اصحاب برجستۀ امام باق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قصود از نزول پنج آیۀ ابتدای سورۀ علق در روز بعثت بر پیامبر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ن بود که آن حض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نام خدا را بر زبان آورد و بگوید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: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سم الله الرحمن الرحی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ین آیات را از حفظ بر زبان آو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ین آیات را از روی لوحی‌که جبرئیل مقابل او گرفته بود، بخو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وجه آغاز رسالت و مأموریت عظیم خود 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دیث منقول از امام کاظ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اجع به آغاز ظهور اسلام و اسلام آوردن علی و خدیج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لام الله علیهم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آن جهت از اهمیت فوق العاده برخوردار است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نابع اهل تسنن آم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شان‌دهندۀ این است که آن دو نخستین مؤمنان به آن حضرت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راحت در امر ولایت امیرمؤمنان عل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، آن هم نه در غدیر خم و یا یوم الدار، بلکه در روز نخست بعثت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ا شأن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مأموریت بزرگ آن حضرت سازگا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نزول آیۀ شریفۀ ﴿فَاصْدَعْ بِمَا تُؤْمَرُ وَأَعْرِضْ عَنِ الْمُشْرِكِين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﴾ به پیامبر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رمان می‌دهد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هل خانۀ خود را به اسلام دعوت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عوت رسمی و عمومی خود را آغاز 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ویشاوندان نزدیک خود را به اسلام دعوت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هل خانه و خویشاوندان نزدیک خود را به اسلام دعوت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واملی که باعث ‌گشت رؤسای قریش سیاس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طمیع و تهد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پیش گیرند عبارتند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یب‌جویی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ز خدایان آنها و نزول آیاتی در نکوهش بت‌ها و رسوخ اسلام به درون خانه و زندگی آنها با اسلام آوردن فرزندان و مجاوران و بردگانش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‌ثمر بودن سیاست مماشات و مدارا و رسیدن به این نتیجه که باید بر آن حضرت سخت گی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‌ثمر بودن سیاست مقابله با قرآن و جدیت بیشتر پیغمب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امر ترویج ا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سوخ اسلام به درون خانه و زندگی آنها با اسلام آوردن فرزندان و مجاوران و بردگانشان و بی‌تأثیر بودن سیاست مقابله با قرآ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ح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خواندن قرآن 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اح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میدن پیغمب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نخستین بار چه کسی عنوان ک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وجه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ضربن حار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لید بن مغیره مخزوم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ت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بن ابی ربیع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قریش برآن بود که با اجرای سیاست آزار و شکنجه مسلمانان به چه اهدافی دست یاب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لوگیری از هجرت آنان به حبشه، و بازگشت مسلمانان از اسلام به شر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لوگیری از نفوذ قرآن در بین مردم، و بازگشت مسلمانان از اسلام به شر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لوگیری از هجرت آنان به حبشه، و ارعاب افرادی‌که قصد اسلام آوردن را داش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زگشت مسلمانان از اسلام به شرک، مرعوب شدن افرادی‌که قصد مسلمان شدن داش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یشتر مهاجران مسلمان به حبشه چه کسانی بو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دگان و موالی و جوار‌گیرندگان بودند که توسط سران قریش به‌ شدت شکنجه می‌ش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الی و جوارگیرندگان بودند که توسط سران قریش سخت شکنجه می‌ش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تیره‌های معتبر قریش و جوانان سرشناس مکه بودند که کمتر از بقیه قشرها شکنجه می‌ش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دگان بودند که توسط سران قریش به‌ شدت شکنجه می‌ش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یاست تحریم اقتصادی و اجتماعی بنی‌هاشم با چه هدفی از سوی سران قریش به اجرا درآم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نی‌هاشم مجبور به هجرت به غزه محل دفن هاشم گ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ا فشار وارد کردن به خویشان و حامیان پیا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، بنی‌هاشم یا برای بقای خود ، پیغ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ا به آنان تسلیم کنند و یا همۀ آنان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نی‌هاش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ابود گ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نی‌هاشم به سبب نیاز به تعامل با بقیه قریش از اسلام بازگ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شار اقتصادی و اجتماعی موجب شود بنی‌هاشم سیاست‌های اقتصادی قریش را گردن نه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یعة النس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 </w:t>
      </w:r>
      <w:r>
        <w:rPr>
          <w:rFonts w:eastAsia="Times New Roman" w:cs="Tahoma" w:ascii="Tahoma" w:hAnsi="Tahoma"/>
          <w:color w:val="000000"/>
          <w:sz w:val="20"/>
          <w:szCs w:val="20"/>
        </w:rPr>
        <w:t>7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ن از اهالی یثرب که در سال </w:t>
      </w: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عثت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عقبه اولی انجام گر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 </w:t>
      </w:r>
      <w:r>
        <w:rPr>
          <w:rFonts w:eastAsia="Times New Roman" w:cs="Tahoma" w:ascii="Tahoma" w:hAnsi="Tahoma"/>
          <w:color w:val="000000"/>
          <w:sz w:val="20"/>
          <w:szCs w:val="20"/>
        </w:rPr>
        <w:t>7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ن از اهالی یثرب که در سال </w:t>
      </w: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عثت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عقبه اولی انجام گر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 </w:t>
      </w: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رد از اهالی یثرب که در سال </w:t>
      </w: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عثت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عقبه اولی انجام گر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یعت </w:t>
      </w:r>
      <w:r>
        <w:rPr>
          <w:rFonts w:eastAsia="Times New Roman" w:cs="Tahoma" w:ascii="Tahoma" w:hAnsi="Tahoma"/>
          <w:color w:val="FF0000"/>
          <w:sz w:val="20"/>
          <w:szCs w:val="20"/>
        </w:rPr>
        <w:t>12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ردی از اهالی یثرب بود که در سال</w:t>
      </w:r>
      <w:r>
        <w:rPr>
          <w:rFonts w:eastAsia="Times New Roman" w:cs="Tahoma" w:ascii="Tahoma" w:hAnsi="Tahoma"/>
          <w:color w:val="FF0000"/>
          <w:sz w:val="20"/>
          <w:szCs w:val="20"/>
        </w:rPr>
        <w:t>12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عثت با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عقبه اولی انجام گر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آیۀ شریفه ﴿ لاَ تَحْزَنْ إِنَّ اللّهَ مَعَنَا ﴾ در شأن چه کسی و در چه موقعیتی نازل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شأن ابوبکر هنگام حضور در قبا همراه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شأن امیرالمؤمنی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نگام ایثار برای اسلام در لی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مب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شأن ابوبکر و هنگام حضور در غار ثور همراه پیغ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شأن امیرالمؤمنی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نگام پذیرفتن دعوت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یوم الد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لت توقف رسول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ب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نگام هجرت به مدینه 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نتظر رسیدن امیرالمؤمنین عل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راه فواطم از مکه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تظر رسیدن ابوبکر ازسنح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نای نخستین مسجد در اسلام بو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جد قب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کستن بت‌های مشرکان مستقر 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ب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نعقاد پیمان همزیستی میان مردم مدین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دبیر ارزنده‌ای بود تا بر مبنای آن میان آقای قریشی و غلام حبشی مساوات و برابری ایجاد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دبیر ارزنده‌ای بود تا امنیت مدینه تأمین گردد و روابط میان پیروان ادیان مختلف این شهر تعریف و قانونمند 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دبیر ارزنده‌ای بود تا میان مسلمانان برادری و مؤاخاة ايجاد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دبیر ارزنده‌ای بود تا دشمنی دیرینۀ میان اوس و خزرج جای خود را به برادری دینی ده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شمنان درون دارالاسلا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دین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اوایل هجرت پیغ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بو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ریش و منافق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هود و بادیه‌نشینان مشر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ریش و بادیه‌نشینان مشر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هودیان و منافق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لل حمله بردن پیامبر اسلا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کاروان‌های تجاری قریش که از حاشیه مدینه عبور می‌کردند، 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کی‌اینکه به قریش بفهماند که از هدف اصلی خود یعنی ریشه‌کنی شرک و آزاد‌سازی کعبه منصرف نشده و دیگر مقابله به مثل مصادره خانه و اموال مسلمانان مهاج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یجاد جنگ روانی و اقتصادی و تضعیف اقتدار سیاسی قری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حروم کردن قریش از سود تجارت با شمال به نفع بازرگانان مسلمان و ایجاد جنگ روانی بر ضد آن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تمایل ساختن قریش به اسلام و محروم کردن آنان از سود تجارت با شمال در صورت باقی‌ماندن بر شر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نخستین غزوۀ پیامبر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واط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بواء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دّا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در او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و‌العشیره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غزوه در تعق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رز بن جابر فهر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اشرار منطقه صورت گرفت و نتیجۀ آن 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واط که منجر به هلاک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رز بن جابر فه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یاران او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واط که منجر به تسلی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رز بن جابر فه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اسلام آوردن او و یارانش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در اولی، با وجود اینکه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او دست نیافت اما درس بزرگی به اشرار داد تا بدانند امنیت دارالاسلام تا چه حد برای رهبری اسلام اهمیت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در اولی که با غلبۀ سپاه اسلام، اشرار تار و مار شدند و دیگر اشرار جرأت نکردند امنیت دارالاسلام را تهدید 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نخستین درگیری میان مسلمانان و مشرکان در کدام حادثه اتفاق افتاد که منجر به قتل یک مشرک و اسارت دو تن دیگر و کسب غنائمی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ه بدر او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یه عبیدة بن حار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ه ذوالعشیر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ریه عبدالله بن ‌جحش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ریه نخ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لت وقوع جنگ بدر 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صمیم پیغ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حمله به کاروان بزرگ تجاری قریش که از شام به سوی مکه می‌رفت که عکس‌العمل قریش را در قالب جنگ بدر در پی داش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ملۀ پیغمبر اک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کاروان بزرگ تجاری قریش که عازم مکه بود و از بین رفتن مال‌التجاره کاروان، عکس‌العمل قریش را در قالب جنگ بدر در پی 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تقام‌گیری قریش به سبب حمله مسلمانان به کاروان قبلی آنان و مصادره مال‌التجاره آ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تقام‌گیری قریش به سبب قت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مرو بن حضرم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دست مسلمان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جو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فاع درماه حر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پی کدام حادثه تشریع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ریه عبدالله بن جحش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ریه نخ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زوه ذوالعشیر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ه بدر او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یه عبیدة بن حار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نخستین رویارویی نظامی اسلام با یهود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زوه خیب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غزوه بنی‌قینقا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ه بنی‌نظیر 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ه بنی‌قریظ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شاعره مشرک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صماء بنت مروا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ه در هجو اسلام و مسلمین شعر می‌گفت و در اشعارش به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انصار دشنام می‌داد در پی کدام اقدام مسلمانان به هلاکت رسی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سریه سالم‌ بن ‌عمی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غزوه بنی‌قینقا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سریه عمیر بن ‌عد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غزوه سوی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قریش در پی جن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ُح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 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برخی اهداف خود تا حدودی نائل آمدند و در پی غزو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مراء الاس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قیۀ آن را جبران نم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بیشتر اهداف خود نائل آمدند و به بقیه آن در پی غزو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مراء الاس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ست یاف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تمام اهداف خود رسیدند و انتقام جنگ بدر را به زعم خویش گرف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ه برخی از اهداف خود رسیدند ولی نتوانستند کسی را اسیر کنند و راه تجاری شمال کماکان بسته ماند و پیغ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یز سالم م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جبرئیل امین، سلام کدامیک از شهدای حادث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جی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ا به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سانی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ید بن دَث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بدالله بن طار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رثد بن ابی مرث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بیب بن عد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همیت غزو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ومة الجند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این که برای نخستین بار قوای اسلام از مناطق آزاد عربی وارد قلمرو امپراتوری روم شد و موجب گشت تا آن دولت از مرزهای جنوب شرقی احساس خطر 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ین که نخستین رویارویی همه جانبه اسلام با مشرکان است که به برتری مسلمانان انجام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این که مسلمانان طعم تلخ نافرمانی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 چشیدند و پس از آن در اطاعت آن حضرت مصمم گش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ین که موجب شد مشرکان اقتدار اسلام را بپذیرند و با آن به مثابه دولتی رسمی و با‌ثبات معامله 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لت حرکت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ای سرکوبی یهود بنی‌قریظه 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یجاد پایگاهی برای یهود بر ضد اسلام و تلاش برای به راه‌اندازی جنگی تمام عیار با مسلمان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صد قتل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 داشتند که برای کمک گرفتن از آنان به قلعه‌هایشان مراجعه کرده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‌احترامی به زن مسلمانی و کشتن مرد مسلمانی که به دفاع از او در بازار یهود درگیر شده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کستن عهد و پیمان خود با اسلام و پیوستن به احزاب به‌گونه‌ای که قصد داشتند جبهه‌ای بر ضد اسلام بگشای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یعت شجر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یعتی است‌که اصحاب همراه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حدیبیه با آن حضرت در پی احتمال درگیری ناخواسته با قریش کر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ی است‌که جمعی از اصحاب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ای بار دوم با آن حضرت در عقبه اولی به عمل آو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ی است‌که مردم مکه در پی فتح آن شهر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عمل آو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عتی است‌که یهود شکست خوردۀ خیبر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از جنگ ک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لت وقوع سری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وت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ایعه‌ای که به مدینه رسید مبنی بر آمادگی امپراتوری روم برای جنگ با مسلمانان و رسیدن آنان به موت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زاحمت‌هایی ک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کیدر سکون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اکم موته برای کاروان‌های تجاری مسلمانان ایجاد می‌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مکاری یهود بنی‌قریظه با سپاه احزاب بر ضد ا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نتقام‌گیری به سبب کشتن نمایندگان پیغ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سط پادشاه بصری در حکومت غسانی که آن حضرت وی را به اسلام دعوت کرده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1:00Z</dcterms:created>
  <dc:creator>mj_shahroodi</dc:creator>
  <dc:description/>
  <cp:keywords/>
  <dc:language>en-US</dc:language>
  <cp:lastModifiedBy>mj_shahroodi</cp:lastModifiedBy>
  <dcterms:modified xsi:type="dcterms:W3CDTF">2009-12-28T09:11:00Z</dcterms:modified>
  <cp:revision>1</cp:revision>
  <dc:subject/>
  <dc:title/>
</cp:coreProperties>
</file>